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ALES SON LAS ENFERMEDADES QUE SE PRESENTAN CON MAS FRECUENCIA EN EL SIDA:</w:t>
      </w:r>
    </w:p>
    <w:p>
      <w:pPr>
        <w:pStyle w:val="Normal"/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Dr. José Luis Moussatche 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La realización del acto sexual por vía anal, con una persona infectada que no usa preservativos; para ambos, la realización del acto sexual por vía vaginal, con una persona infectada que no usa preservativo; la ingestión de semen o liquido eyaculado proveniente de una persona infectada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El beso profundo, boca a boca, que incluye la ingestión repetida de la saliva de una persona infectada, especialmente si ha existido cualquier sangrado en su boca o vomito de sangre, o si el receptor tiene encías sangrientas o una lastimadura en su boca, puede constituir un riesgo de transmisión del virus HIV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SIDA Y PERSONAL DE SALUD DE HOSPITALES O LABORATORIOS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La exposición a la sangre infectada con HIV constituye un riesgo de infección. También hay un riesgo de infección en trabajadores de la salud luego de la exposición de membranas mucosas o piel a la sangre infectada. También se ha descripto la transmisión de HIV por un dentista a tres pacientes a quienes practico intervenciones odontológicas invasivas. </w:t>
      </w:r>
    </w:p>
    <w:p>
      <w:pPr>
        <w:pStyle w:val="Normal"/>
        <w:bidi w:val="0"/>
        <w:ind w:right="-856" w:hanging="0"/>
        <w:jc w:val="both"/>
        <w:rPr/>
      </w:pPr>
      <w:r>
        <w:rPr/>
        <w:t>La transmisión perinatal desde una mujer infectada a su feto, al recién nacido, durante el embarazo o el parto o a través de la lactancia, es de mucha importancia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PRECAUCIONES PARA EVITAR EL CONTAGIO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El empleo de preservativos de látex (usados en combinación con nonoxinol 9, no los lubricados con derivados del petróleo), EVITANDO TODO CONTACTO SEXUAL OROGENITAL O ANAL DESPROTEGIDO. Para el manejo de especímenes que incluyan sangre, derivados, fluidos orgánicos y órganos, es imprescindible el empleo de guantes. Se debe proceder a lavarse bien las manos antes y después del contacto con pacientes, después de sacarse los guantes e inmediatamente si las manos se han manchado con sangre. También es necesaria la protección ocular y barbijos cuando existe el riesgo de ser salpicado, rociado o aerosolizado por sangre o fluido orgánicos. Todo objeto cortante como bisturí, AGUJAS debe ser manipulados con gran cuidado y colocado en cajas de cirugía, NUNCA de manipularse, reutilizar, DOBLAR O ROMPER AGUJAS. 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Todo derrame de sangre debe ser manipulado absorbiéndolo con toallas descartables, limpiando la zona con agua y jabón y desinfectando de inmediato con lavandina. </w:t>
      </w:r>
    </w:p>
    <w:p>
      <w:pPr>
        <w:pStyle w:val="Normal"/>
        <w:bidi w:val="0"/>
        <w:ind w:right="-856" w:hanging="0"/>
        <w:jc w:val="both"/>
        <w:rPr/>
      </w:pPr>
      <w:r>
        <w:rPr/>
        <w:t>Es conveniente siempre que se pueda usar material DESCARTABLE, sino todo equipo contaminado reusable será descontaminado con esterilización por CALOR. Los trabajadores de salud que tengan alguna lastimadura, herida o que sufran dermatitis secretante deberán evitar contacto directo con órganos, sangre, pacientes o con equipo contaminado o no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PRUEBAS DIAGNOSTICAS PARA EL SIDA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No hay un test único que confirme, sin correlato clínico, el diagnostico de SIDA. Sin  embargo, ciertas pruebas de laboratorio pueden confirmar el diagnostico de SIDA y/ o clasificar una persona con infección por HIV, cuando hay datos clínicos. 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La  detección de anticuerpos para HIV que NO indica directamente si el virus esta presente, se hace con sangre y puede dar un numero de falsos positivos y de falsos negativos. </w:t>
      </w:r>
    </w:p>
    <w:p>
      <w:pPr>
        <w:pStyle w:val="Normal"/>
        <w:bidi w:val="0"/>
        <w:ind w:right="-856" w:hanging="0"/>
        <w:jc w:val="both"/>
        <w:rPr/>
      </w:pPr>
      <w:r>
        <w:rPr/>
        <w:t>Uno de los métodos mas difundidos es el ENZIMOINMUNOENSAYO (EIA O ELISA). Si esta prueba da positiva, deberá  ser confirmada por técnicas de alta especificidad, ya sea la INMUNOELECTROTRANSFERENCIA o WESTERN BLOT, la RADIOINMUNOPRECIPITACION (RIPA) o la INMUNOFLUORESENCIA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INDIRECTA (IFI). 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Para efectuar un diagnostico serológico hoy se emplea el siguiente algoritmo, recomendado por la OMS y utilizado en la red nacional de laboratorios en Argentina: Toda muestra de sangre que la prueba de anticuerpos para HIV (EIA o ELISA) es positiva se debe enviar a un laboratorio referencial. En este se efectúan dos pruebas de anticuerpos (EIA o ELISA). </w:t>
      </w:r>
    </w:p>
    <w:p>
      <w:pPr>
        <w:pStyle w:val="Normal"/>
        <w:bidi w:val="0"/>
        <w:ind w:right="-856" w:hanging="0"/>
        <w:jc w:val="both"/>
        <w:rPr/>
      </w:pPr>
      <w:r>
        <w:rPr/>
        <w:t>De resultar ambas negativas se informan, pero si ambas son positivas se  efectúa un IFI y se informara su resultado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UALES SON LAS ENFERMEDADES QUE SE PRESENTAN CON MAS FRECUENCIA EN EL SIDA.</w:t>
      </w:r>
    </w:p>
    <w:p>
      <w:pPr>
        <w:pStyle w:val="Normal"/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6030" w:leader="none"/>
        </w:tabs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6030" w:leader="none"/>
        </w:tabs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6030" w:leader="none"/>
        </w:tabs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6030" w:leader="none"/>
        </w:tabs>
        <w:bidi w:val="0"/>
        <w:ind w:right="-85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ENTES/ENFERMEDAD</w:t>
        <w:tab/>
        <w:t>MANIFESTACIONES CLINICAS</w:t>
      </w:r>
    </w:p>
    <w:p>
      <w:pPr>
        <w:pStyle w:val="Normal"/>
        <w:tabs>
          <w:tab w:val="clear" w:pos="708"/>
          <w:tab w:val="left" w:pos="5130" w:leader="none"/>
        </w:tabs>
        <w:bidi w:val="0"/>
        <w:ind w:right="-856" w:hanging="0"/>
        <w:jc w:val="both"/>
        <w:rPr/>
      </w:pPr>
      <w:r>
        <w:rPr/>
        <w:t>PROTOZOARIOS</w:t>
        <w:tab/>
        <w:t>Neumonia, encefalitis, diarrea, infecion sistémica</w:t>
      </w:r>
    </w:p>
    <w:p>
      <w:pPr>
        <w:pStyle w:val="Normal"/>
        <w:tabs>
          <w:tab w:val="clear" w:pos="708"/>
          <w:tab w:val="left" w:pos="315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bidi w:val="0"/>
        <w:ind w:right="-856" w:hanging="0"/>
        <w:jc w:val="both"/>
        <w:rPr/>
      </w:pPr>
      <w:r>
        <w:rPr/>
        <w:t>HONGOS</w:t>
        <w:tab/>
        <w:t>esofagitis, traqueitis, bronquitis, estomatitis, meningitis, infecc.diseminada</w:t>
      </w:r>
    </w:p>
    <w:p>
      <w:pPr>
        <w:pStyle w:val="Normal"/>
        <w:tabs>
          <w:tab w:val="clear" w:pos="708"/>
          <w:tab w:val="left" w:pos="78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bidi w:val="0"/>
        <w:ind w:right="-856" w:hanging="0"/>
        <w:jc w:val="both"/>
        <w:rPr/>
      </w:pPr>
      <w:r>
        <w:rPr/>
        <w:t>BACTERIA</w:t>
        <w:tab/>
        <w:t>infección sistémica</w:t>
      </w:r>
    </w:p>
    <w:p>
      <w:pPr>
        <w:pStyle w:val="Normal"/>
        <w:tabs>
          <w:tab w:val="clear" w:pos="708"/>
          <w:tab w:val="left" w:pos="78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bidi w:val="0"/>
        <w:ind w:right="-856" w:hanging="0"/>
        <w:jc w:val="both"/>
        <w:rPr/>
      </w:pPr>
      <w:r>
        <w:rPr/>
        <w:t>VIRAL</w:t>
        <w:tab/>
        <w:t>perdida de la visión, ulcera mucocutanea, bronquitis, neumonitis, esofagitis, lesiones cutáneas.</w:t>
      </w:r>
    </w:p>
    <w:p>
      <w:pPr>
        <w:pStyle w:val="Normal"/>
        <w:tabs>
          <w:tab w:val="clear" w:pos="708"/>
          <w:tab w:val="left" w:pos="42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bidi w:val="0"/>
        <w:ind w:right="-856" w:hanging="0"/>
        <w:jc w:val="both"/>
        <w:rPr/>
      </w:pPr>
      <w:r>
        <w:rPr/>
        <w:t>METASTASICAS</w:t>
        <w:tab/>
        <w:t>lesiones malignas de órganos internos, piel, membranas mucosas.</w:t>
      </w:r>
    </w:p>
    <w:p>
      <w:pPr>
        <w:pStyle w:val="Normal"/>
        <w:tabs>
          <w:tab w:val="clear" w:pos="708"/>
          <w:tab w:val="left" w:pos="4230" w:leader="none"/>
        </w:tabs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COMO SE TRANSMITE EL SIDA ?</w:t>
      </w:r>
    </w:p>
    <w:p>
      <w:pPr>
        <w:pStyle w:val="Normal"/>
        <w:bidi w:val="0"/>
        <w:ind w:right="-856" w:hanging="0"/>
        <w:jc w:val="both"/>
        <w:rPr/>
      </w:pPr>
      <w:r>
        <w:rPr/>
        <w:t>El virus HIV se transmite primariamente a través de cualquier practica que produzca un contacto directo de la sangre del receptor con la sangre o el semen de una persona infectada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>TRANSMISION SEXUAL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Aun por un solo contacto sexual con una persona infectada, tanto por vía vaginal, como anal u oralse puede producir el contagio. El riesgo aumenta cuando existe promiscuidad sexual y en homosexuales con alta frecuencia de contactos sexuales por  vía anal. También existe la posibilidad de contagio entre lesbianas. </w:t>
      </w:r>
    </w:p>
    <w:p>
      <w:pPr>
        <w:pStyle w:val="Normal"/>
        <w:bidi w:val="0"/>
        <w:ind w:right="-856" w:hanging="0"/>
        <w:jc w:val="both"/>
        <w:rPr/>
      </w:pPr>
      <w:r>
        <w:rPr/>
        <w:t>La transmisión heterosexual del HIV ocurre durante el contacto por vía vaginal o por contacto anal. Las infecciones genitales sifilíticas, blenorrágicas y por herpes simples facilitan la penetración del HIV por transmisión sexual. Datos aun no confirmados señalan que el riesgo de contagio por HIV es mayor en mujeres con infecciones gonococcicas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TRANSMISION POR USO DE SANGRE O DERIVADOS CONTAMINADOS 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(por transfusión o inyección) 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El virus HIV se ha transmitido por sangre entera, plasma, componentes celulares y concentrados de factores de coagulación. No se ha comprobado que sea transmitido por inmunoglobulinas séricas o por la vacuna de la hepatitis B. 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El virus del HIV puede transmitirse en transplantes de órganos e injertos de tejido y en fertilización (con semen de dadores infectados). Por eso todo donador potencial debe ser cuidadosamente estudiado para ver si tiene anticuerpos HIV. 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El máximo riesgo para la transmisión del virus HIV se produce con: </w:t>
      </w:r>
    </w:p>
    <w:p>
      <w:pPr>
        <w:pStyle w:val="Normal"/>
        <w:bidi w:val="0"/>
        <w:ind w:right="-856" w:hanging="0"/>
        <w:jc w:val="both"/>
        <w:rPr/>
      </w:pPr>
      <w:r>
        <w:rPr/>
        <w:t>1) el uso de sangre o derivados contaminados</w:t>
      </w:r>
    </w:p>
    <w:p>
      <w:pPr>
        <w:pStyle w:val="Normal"/>
        <w:bidi w:val="0"/>
        <w:ind w:right="-856" w:hanging="0"/>
        <w:jc w:val="both"/>
        <w:rPr/>
      </w:pPr>
      <w:r>
        <w:rPr/>
        <w:t xml:space="preserve">2) el empleo de agujas, jeringas, ampollas, utensillos contaminados </w:t>
      </w:r>
    </w:p>
    <w:p>
      <w:pPr>
        <w:pStyle w:val="Normal"/>
        <w:bidi w:val="0"/>
        <w:ind w:right="-856" w:hanging="0"/>
        <w:jc w:val="both"/>
        <w:rPr/>
      </w:pPr>
      <w:r>
        <w:rPr/>
        <w:t>3) para los receptores ya sean mujeres u hombres, darán como positivas si muestran una imagen típica de fluoresencia. Si la prueba IFI es negativa o dudosa se analizan las muestras de sangre por WESTERN BLOT para dar el resultado  final. Esto ultimo es también lo que se hace con las pruebas discordantes de ELISA.</w:t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p>
      <w:pPr>
        <w:pStyle w:val="Normal"/>
        <w:bidi w:val="0"/>
        <w:ind w:right="-8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