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  <w:t>HIV Y SID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FF"/>
          <w:sz w:val="28"/>
          <w:szCs w:val="28"/>
        </w:rPr>
        <w:t>TRANSMISION VIR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HISTORI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------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a enfermedad producida por el HIV, el SIDA, se conoció como enfermedad nuev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n 1981. El virus fue aislado en 1983 y fue seguido por el hallazgo de otr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irus. Al primero se lo bautizó como HIV I y al segundo como HIV II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ste virus puede desarrollarse en los monos, especialmente el chimpancé, e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quienes pudo haber existido muchos años antes de infectar al ser humano. No s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abe muy bien como pasó al hombre aunque se cree que la enfermedad nació en e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frica, dado el natural contacto existente en ese continente entre el hombre 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l mono. Ultimamente se ha especulado que la enfermedad podría haber sid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rasladada al ser humano a través‚s de vacunas que se cultivaban en mono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CICLO VITAL DEL VIRU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-------------------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uando el HIV se une al receptor de ciertas celulas humanas, se funde con la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embranas de la misma mientras la matriz y el núcleo del virus penetran en l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élula. Luego la matriz proteica se separa liberando al núcleo. El ARN viral po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edio de la transcriptasa inversa contenida dentro del mismo núcleo del virus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s transformado en ADN, el cual entra al núcleo de la célula huésped por un por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y se funde a la cromatina. Esto es lo que se llama INTEGRACION IRREVERSIBLE y l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élula queda permanentemente infectada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 esta forma integrada el virus permanece inactivado po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argos periodos (tres años aproximadamente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i la célula es activada se transcribe, a partir del ADN, el ARN viral qu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ale del núcleo en forma intacta. Este ARN va a formar el material gen‚tico de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uevo virus. Otras transcripciones, que pueden estar o no modificadas, instruye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 la maquinaria de síntesis de la c‚luía huésped a que produzca las proteína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el virus. Cerca de la superficie de la membrana celular se une el materi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en‚tico del virus con las proteínas sintetizadas y forma la partícula viric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mpleta. Estas emergen como g‚mulas de la superficie celular, pero 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travesarla se cubren con la membrana celular del hu‚sped y con ella forman s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nvoltura lipídica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Una vez fuera se reordenan todos los componentes del virus y puede comenza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tro ciclo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TRANSMISION SEXU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----------------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a dispersión del síndrome del SIDA es, actualmente, muy veloz a través d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odo el mundo. La enfermedad conduce al paciente a distintas infecciones, conoce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y finalmente la muerte. Como no hay cura para el SIDA es crucial comprender com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e contagia la enfermedad, la naturaleza de la misma y cu les son los m‚todos d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evención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 primer termino es necesario saber que la causa mas frecuente de contagi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viene de la relación sexual entre el hombre y la mujer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sta forma de transmisión se halla, en el Africa, muy generalizada, mientra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que en el resto del mundo se transmite principalmente entre homosexuales, aunqu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l contagio por vía heterosexual se est  incrementando rápidamente produciend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uertes en jóvenes de ambos sexo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adie se halla excento de la posibilidad de infección. El infectado pued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ozar, aparentemente, de buena salud sin tener idea que posee el virus y de es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nera transmitirlo en cada encuentro sexual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l HIV se encuentra en la sangre y fluidos sexuales incluyendo el liquido qu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ubrica la vagina y la eyaculación seminal. El contacto sexual es un medio d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ransmisión entre hombre y mujer en caso de estar infectado alguno de ellos. S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ree, sin embargo, que es la mujer la que tiene mayores posibilidades de se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tagiada por su pareja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 la penetración anal las posibilidades de contagio son sumamente alta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ebido a que el virus es capaz de romper la membrana que tapiza el recto 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enetrar al torrente sanguíneo, adema sr por este m‚todo suelen producirs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esiones. Quizá s un contacto efímero no produzca contagio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os contactos orogenitales son difíciles de evaluar, pero deben considerars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eligrosos. El HIV puede encontrarse en saliva y l grimas pro su concentració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s demasiado baja como para producir contagio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 la pr ctica sexual el riesgo es mayor cuando existen lesiones, abrasiones 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flamación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MADRE A HIJ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----------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a madre puede transmitir su virus al bebe‚ en el útero, durante el nacimiento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o a través de la lactancia. Aparentemente habría una cierta correlación entre e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rado de avance de la enfermedad materna y el riesgo de contagio al niño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TRANSMICION NO SEXU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-------------------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s muy poco probable que el virus se transmita a traves del contacto soci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abitual, pero como es transportado en sangre, el contagio es posible que exist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r vías no sexuale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a inadecuada esterilización de material quirúrgico o la reutilizaci¢n de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material descartable pueden producir infección por HIV. Asi como la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ransfusiones sanguíneas o de sus derivados como el factor 8 para hemofílico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rganos o esperma de donantes enfermos pueden transmitir el virus a quienes lo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eciban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l personal de laboratorio est  expuesto a sufrir infección por el manipule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e material cortante o punzante contaminado. En casos muy raros hubo paciente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fectados por auxiliares m‚dico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7-14T22:32:00Z</dcterms:created>
  <dc:creator>Jose Luis Moussatche</dc:creator>
  <dc:description/>
  <dc:language>en-US</dc:language>
  <cp:lastModifiedBy>Jose Luis Moussatche</cp:lastModifiedBy>
  <dcterms:modified xsi:type="dcterms:W3CDTF">2097-08-09T12:03:00Z</dcterms:modified>
  <cp:revision>5</cp:revision>
  <dc:subject/>
  <dc:title> </dc:title>
</cp:coreProperties>
</file>